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/>
      </w:pPr>
      <w:r>
        <w:rPr>
          <w:rFonts w:cs="M_Vremya" w:ascii="M_Vremya" w:hAnsi="M_Vremya"/>
          <w:b/>
          <w:i/>
          <w:imprint/>
          <w:sz w:val="52"/>
        </w:rPr>
        <w:t>,, Farma Agripro</w:t>
      </w:r>
      <w:r>
        <w:rPr>
          <w:rFonts w:cs="M_Vremya" w:ascii="M_Vremya" w:hAnsi="M_Vremya"/>
          <w:b/>
          <w:i/>
          <w:sz w:val="52"/>
        </w:rPr>
        <w:t xml:space="preserve"> </w:t>
      </w:r>
      <w:r>
        <w:rPr>
          <w:rFonts w:cs="M_Vremya" w:ascii="M_Vremya" w:hAnsi="M_Vremya"/>
          <w:b/>
          <w:i/>
          <w:imprint/>
          <w:kern w:val="2"/>
          <w:sz w:val="52"/>
        </w:rPr>
        <w:t>DOO</w:t>
      </w:r>
      <w:r>
        <w:rPr>
          <w:rFonts w:cs="M_Vremya" w:ascii="M_Vremya" w:hAnsi="M_Vremya"/>
          <w:b/>
          <w:i/>
          <w:imprint/>
          <w:sz w:val="52"/>
        </w:rPr>
        <w:t xml:space="preserve"> ,,</w:t>
      </w:r>
      <w:r>
        <w:rPr>
          <w:rFonts w:cs="M_Vremya" w:ascii="M_Vremya" w:hAnsi="M_Vremya"/>
          <w:b/>
          <w:i/>
          <w:sz w:val="52"/>
        </w:rPr>
        <w:t xml:space="preserve"> </w:t>
      </w:r>
    </w:p>
    <w:p>
      <w:pPr>
        <w:pStyle w:val="Heading1"/>
        <w:jc w:val="center"/>
        <w:rPr>
          <w:rFonts w:ascii="M_Vremya" w:hAnsi="M_Vremya" w:cs="M_Vremya"/>
          <w:b/>
          <w:b/>
          <w:i/>
          <w:i/>
          <w:imprint/>
          <w:sz w:val="52"/>
        </w:rPr>
      </w:pPr>
      <w:r>
        <w:rPr>
          <w:rFonts w:eastAsia="M_Vremya" w:cs="M_Vremya" w:ascii="M_Vremya" w:hAnsi="M_Vremya"/>
          <w:b/>
          <w:i/>
          <w:sz w:val="52"/>
        </w:rPr>
        <w:t xml:space="preserve"> </w:t>
      </w:r>
      <w:r>
        <w:rPr>
          <w:rFonts w:cs="M_Vremya" w:ascii="M_Vremya" w:hAnsi="M_Vremya"/>
          <w:b/>
          <w:i/>
          <w:imprint/>
          <w:sz w:val="52"/>
        </w:rPr>
        <w:t>- Valandovo</w:t>
      </w:r>
    </w:p>
    <w:p>
      <w:pPr>
        <w:pStyle w:val="Heading1"/>
        <w:jc w:val="center"/>
        <w:rPr>
          <w:rFonts w:ascii="M_Vremya" w:hAnsi="M_Vremya" w:cs="M_Vremya"/>
          <w:b/>
          <w:b/>
          <w:i/>
          <w:i/>
          <w:imprint/>
          <w:sz w:val="52"/>
        </w:rPr>
      </w:pPr>
      <w:r>
        <w:rPr>
          <w:rFonts w:cs="M_Vremya" w:ascii="M_Vremya" w:hAnsi="M_Vremya"/>
          <w:b/>
          <w:i/>
          <w:imprint/>
          <w:sz w:val="52"/>
        </w:rPr>
      </w:r>
    </w:p>
    <w:p>
      <w:pPr>
        <w:pStyle w:val="Heading1"/>
        <w:rPr>
          <w:rFonts w:ascii="M_Vremya" w:hAnsi="M_Vremya" w:cs="M_Vremya"/>
          <w:b/>
          <w:b/>
          <w:i/>
          <w:i/>
          <w:sz w:val="52"/>
        </w:rPr>
      </w:pPr>
      <w:r>
        <w:rPr>
          <w:rFonts w:cs="M_Vremya" w:ascii="M_Vremya" w:hAnsi="M_Vremya"/>
          <w:b/>
          <w:i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>
          <w:rFonts w:cs="MAC C Times" w:ascii="MAC C Times" w:hAnsi="MAC C Times"/>
          <w:b/>
          <w:i/>
          <w:imprint/>
          <w:sz w:val="32"/>
        </w:rPr>
        <w:t>EKOLO[KO - TEHNOLO[KI ELABORAT SO</w:t>
      </w:r>
    </w:p>
    <w:p>
      <w:pPr>
        <w:pStyle w:val="Heading1"/>
        <w:jc w:val="center"/>
        <w:rPr>
          <w:rFonts w:ascii="MAC C Times" w:hAnsi="MAC C Times" w:cs="MAC C Times"/>
          <w:b/>
          <w:b/>
          <w:i/>
          <w:i/>
          <w:imprint/>
          <w:sz w:val="32"/>
        </w:rPr>
      </w:pPr>
      <w:r>
        <w:rPr>
          <w:rFonts w:cs="MAC C Times" w:ascii="MAC C Times" w:hAnsi="MAC C Times"/>
          <w:b/>
          <w:i/>
          <w:imprint/>
          <w:sz w:val="32"/>
        </w:rPr>
        <w:t>PROGRAMA ZA ZA[TITA I UNAPREDUVAWE</w:t>
      </w:r>
    </w:p>
    <w:p>
      <w:pPr>
        <w:pStyle w:val="Heading1"/>
        <w:jc w:val="center"/>
        <w:rPr>
          <w:rFonts w:ascii="MAC C Times" w:hAnsi="MAC C Times" w:cs="MAC C Times"/>
          <w:b/>
          <w:b/>
          <w:i/>
          <w:i/>
          <w:imprint/>
          <w:sz w:val="32"/>
        </w:rPr>
      </w:pPr>
      <w:r>
        <w:rPr>
          <w:rFonts w:cs="MAC C Times" w:ascii="MAC C Times" w:hAnsi="MAC C Times"/>
          <w:b/>
          <w:i/>
          <w:imprint/>
          <w:sz w:val="32"/>
        </w:rPr>
        <w:t>NA @IVOTNATA SREDINA I PRIRODATA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imprint/>
          <w:sz w:val="32"/>
        </w:rPr>
      </w:pPr>
      <w:r>
        <w:rPr>
          <w:rFonts w:cs="MAC C Times" w:ascii="MAC C Times" w:hAnsi="MAC C Times"/>
          <w:b/>
          <w:i/>
          <w:imprint/>
          <w:sz w:val="32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imprint/>
          <w:sz w:val="28"/>
        </w:rPr>
      </w:pPr>
      <w:r>
        <w:rPr>
          <w:rFonts w:cs="MAC C Times" w:ascii="MAC C Times" w:hAnsi="MAC C Times"/>
          <w:b/>
          <w:i/>
          <w:imprint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Heading2"/>
        <w:rPr/>
      </w:pPr>
      <w:r>
        <w:rPr>
          <w:rFonts w:cs="MAC C Times" w:ascii="MAC C Times" w:hAnsi="MAC C Times"/>
          <w:shadow/>
        </w:rPr>
        <w:t>Valandovo, januari, 2002 godina</w:t>
      </w:r>
    </w:p>
    <w:p>
      <w:pPr>
        <w:pStyle w:val="Normal"/>
        <w:rPr>
          <w:rFonts w:ascii="MAC C Times" w:hAnsi="MAC C Times" w:cs="MAC C Times"/>
          <w:shadow/>
        </w:rPr>
      </w:pPr>
      <w:r>
        <w:rPr>
          <w:rFonts w:cs="MAC C Times" w:ascii="MAC C Times" w:hAnsi="MAC C Times"/>
          <w:shadow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i/>
          <w:sz w:val="26"/>
          <w:szCs w:val="26"/>
        </w:rPr>
        <w:t>Sodr`ina na proektot: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</w:t>
      </w:r>
      <w:r>
        <w:rPr>
          <w:rFonts w:cs="MAC C Times" w:ascii="MAC C Times" w:hAnsi="MAC C Times"/>
          <w:sz w:val="26"/>
          <w:szCs w:val="26"/>
        </w:rPr>
        <w:tab/>
        <w:t>Voved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</w:t>
      </w:r>
      <w:r>
        <w:rPr>
          <w:rFonts w:cs="MAC C Times" w:ascii="MAC C Times" w:hAnsi="MAC C Times"/>
          <w:sz w:val="26"/>
          <w:szCs w:val="26"/>
        </w:rPr>
        <w:tab/>
        <w:t>Zakonska regulativ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</w:t>
      </w:r>
      <w:r>
        <w:rPr>
          <w:rFonts w:cs="MAC C Times" w:ascii="MAC C Times" w:hAnsi="MAC C Times"/>
          <w:sz w:val="26"/>
          <w:szCs w:val="26"/>
        </w:rPr>
        <w:tab/>
        <w:t>Lokacija na objektot;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 xml:space="preserve">Karakteristiki na objektite na `ivinarska farma vo neposredna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     </w:t>
      </w:r>
      <w:r>
        <w:rPr>
          <w:rFonts w:cs="MAC C Times" w:ascii="MAC C Times" w:hAnsi="MAC C Times"/>
          <w:sz w:val="26"/>
          <w:szCs w:val="26"/>
        </w:rPr>
        <w:tab/>
        <w:t>blizina na Valandov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</w:t>
      </w:r>
      <w:r>
        <w:rPr>
          <w:rFonts w:cs="MAC C Times" w:ascii="MAC C Times" w:hAnsi="MAC C Times"/>
          <w:sz w:val="26"/>
          <w:szCs w:val="26"/>
        </w:rPr>
        <w:tab/>
        <w:t>Procesi vo pogonot za sto~na hran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Dobivawe na komponenti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Obrabotka na recepturite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Pak centar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Ventilirawe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Asortiman na gotovite proizvodi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Tretman na otpadocite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Emisija na {tetni komponenti vo vozduhot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Emisija na {tetna bu~av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ab/>
        <w:t>Emisija na jonizira~ko i nejonizira~ko zra~ewe;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Koristewe i deponirawe na otpadoci;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 xml:space="preserve">Za{tita na delovi i objekti na prirodata zaradi za~uvuvawe na </w:t>
      </w:r>
    </w:p>
    <w:p>
      <w:pPr>
        <w:pStyle w:val="Normal"/>
        <w:ind w:left="720" w:hanging="0"/>
        <w:jc w:val="both"/>
        <w:rPr/>
      </w:pPr>
      <w:r>
        <w:rPr>
          <w:rFonts w:cs="MAC C Times" w:ascii="MAC C Times" w:hAnsi="MAC C Times"/>
          <w:sz w:val="26"/>
          <w:szCs w:val="26"/>
        </w:rPr>
        <w:t>nivnata avtenti~na sostojba kako i koristewe na prirodnite bogatstva vo optimalni granici;</w:t>
      </w:r>
    </w:p>
    <w:p>
      <w:pPr>
        <w:pStyle w:val="Normal"/>
        <w:numPr>
          <w:ilvl w:val="1"/>
          <w:numId w:val="5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Emisija na {tetni materii vo vodat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eastAsia="MAC C Times" w:cs="MAC C Times" w:ascii="MAC C Times" w:hAnsi="MAC C Times"/>
          <w:sz w:val="26"/>
          <w:szCs w:val="26"/>
        </w:rPr>
        <w:t xml:space="preserve">     </w:t>
      </w:r>
      <w:r>
        <w:rPr>
          <w:rFonts w:cs="MAC C Times" w:ascii="MAC C Times" w:hAnsi="MAC C Times"/>
          <w:sz w:val="26"/>
          <w:szCs w:val="26"/>
        </w:rPr>
        <w:t xml:space="preserve">Javnost na podatocite za sostojbata na kvalitetot i pojavite za 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agrozuvawe na `ivotnata sredina i priroda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   </w:t>
      </w:r>
      <w:r>
        <w:rPr>
          <w:rFonts w:cs="MAC C Times" w:ascii="MAC C Times" w:hAnsi="MAC C Times"/>
          <w:sz w:val="26"/>
          <w:szCs w:val="26"/>
        </w:rPr>
        <w:t xml:space="preserve">Utvrduvawe na poseben re`im za upravuvawe, za~uvuvawe i koristewe     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         </w:t>
      </w:r>
      <w:r>
        <w:rPr>
          <w:rFonts w:cs="MAC C Times" w:ascii="MAC C Times" w:hAnsi="MAC C Times"/>
          <w:sz w:val="26"/>
          <w:szCs w:val="26"/>
        </w:rPr>
        <w:t>na podra~jata na za{titenite delovi i objekti na priroda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    </w:t>
      </w:r>
      <w:r>
        <w:rPr>
          <w:rFonts w:cs="MAC C Times" w:ascii="MAC C Times" w:hAnsi="MAC C Times"/>
          <w:sz w:val="26"/>
          <w:szCs w:val="26"/>
        </w:rPr>
        <w:t xml:space="preserve">Opredeluvawe na podra~jata so zagrozeni delovi i objekti vo  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         </w:t>
      </w:r>
      <w:r>
        <w:rPr>
          <w:rFonts w:cs="MAC C Times" w:ascii="MAC C Times" w:hAnsi="MAC C Times"/>
          <w:sz w:val="26"/>
          <w:szCs w:val="26"/>
        </w:rPr>
        <w:t>priroda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    </w:t>
      </w:r>
      <w:r>
        <w:rPr>
          <w:rFonts w:cs="MAC C Times" w:ascii="MAC C Times" w:hAnsi="MAC C Times"/>
          <w:sz w:val="26"/>
          <w:szCs w:val="26"/>
        </w:rPr>
        <w:t>Primena na ekolo{ki lokalni kriterium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    </w:t>
      </w:r>
      <w:r>
        <w:rPr>
          <w:rFonts w:cs="MAC C Times" w:ascii="MAC C Times" w:hAnsi="MAC C Times"/>
          <w:sz w:val="26"/>
          <w:szCs w:val="26"/>
        </w:rPr>
        <w:t xml:space="preserve">Re{enija za namaluvawe na zagaduvaweto i doveduvaweto vo ramkite 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eastAsia="MAC C Times" w:cs="MAC C Times" w:ascii="MAC C Times" w:hAnsi="MAC C Times"/>
          <w:sz w:val="26"/>
          <w:szCs w:val="26"/>
        </w:rPr>
        <w:t xml:space="preserve">           </w:t>
      </w:r>
      <w:r>
        <w:rPr>
          <w:rFonts w:cs="MAC C Times" w:ascii="MAC C Times" w:hAnsi="MAC C Times"/>
          <w:sz w:val="26"/>
          <w:szCs w:val="26"/>
        </w:rPr>
        <w:t xml:space="preserve">na maksimalno dozvolenite koncentracii kako i programa za    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sz w:val="26"/>
          <w:szCs w:val="26"/>
        </w:rPr>
        <w:t xml:space="preserve">           </w:t>
      </w:r>
      <w:r>
        <w:rPr>
          <w:rFonts w:cs="MAC C Times" w:ascii="MAC C Times" w:hAnsi="MAC C Times"/>
          <w:sz w:val="26"/>
          <w:szCs w:val="26"/>
        </w:rPr>
        <w:t>dopolnitelni re{enija potrebnio za proizvodstveniot proces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 xml:space="preserve">10. </w:t>
        <w:tab/>
        <w:t xml:space="preserve">Sledewe na vlijanieto na izvorite na zagaduvawe vrz `ivotnata 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eastAsia="MAC C Times" w:cs="MAC C Times" w:ascii="MAC C Times" w:hAnsi="MAC C Times"/>
          <w:sz w:val="26"/>
          <w:szCs w:val="26"/>
        </w:rPr>
        <w:t xml:space="preserve">          </w:t>
      </w:r>
      <w:r>
        <w:rPr>
          <w:rFonts w:cs="MAC C Times" w:ascii="MAC C Times" w:hAnsi="MAC C Times"/>
          <w:sz w:val="26"/>
          <w:szCs w:val="26"/>
        </w:rPr>
        <w:t>sredina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VOVED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Celta na ovoj proekt se bazira na nekolku segmenti i toa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da se instalira procenkata na zagrozenosta na okolinata od aktivnostite na farmata,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 xml:space="preserve">identifikacija i analiza na izvorite na zagaduvawe koi {tetno vlijaat vrz okolinata i 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prezentirawe na merkite koi }e bidat prevzemeni za eliminirawe na {tetnite vlijanija, odnosno sveduvawe na istite vo granici na dozvolenite propi{ani so zakon.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360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AKONSKA REGULATIVA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Soglasno </w:t>
      </w:r>
      <w:r>
        <w:rPr>
          <w:rFonts w:cs="MAC C Times" w:ascii="MAC C Times" w:hAnsi="MAC C Times"/>
          <w:b/>
          <w:i/>
          <w:sz w:val="26"/>
          <w:szCs w:val="26"/>
        </w:rPr>
        <w:t>so ~l. 24 od Zakonot za za{tita i unapreduvawe na `ivotnata</w:t>
      </w:r>
      <w:r>
        <w:rPr>
          <w:rFonts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sredina i prirodata</w:t>
      </w:r>
      <w:r>
        <w:rPr>
          <w:rFonts w:cs="MAC C Times" w:ascii="MAC C Times" w:hAnsi="MAC C Times"/>
          <w:sz w:val="26"/>
          <w:szCs w:val="26"/>
        </w:rPr>
        <w:t xml:space="preserve">, rakovodniot tim na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Farma Agripro</w:t>
      </w:r>
      <w:r>
        <w:rPr>
          <w:rFonts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 xml:space="preserve">DOO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- Valandovo so svoite pridru`ni objekti izgotvi ekolo{ko - tehnolo{ki elaborat so programa za za{tita i unapreduvawe na `ivotnata sredina i prirodata, so analiza na izvorite na zagaduvawe i re{enija za namaluvawe i doveduvawe na zagaduvaweto vo ramkite na maksimalno dozvolenite koncentracii i koli~estva na {tetni supstancii soglasno so standardite za postojnata oprema i tehnologija. 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Pri izrabotkata na ovoj elaborat se koristeni zakoni, pravilnici i uredbi za pouspe{no efektuirawe na odredbite od proektot, a so toa i pocelosno i poobemno prifa}awe i popolnuvawe.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a taa cel se koristeni slednite normativni akti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Zakon za za{tita i unapreduvawe na `ivotnata sredina i prirodata</w:t>
      </w:r>
      <w:r>
        <w:rPr>
          <w:b/>
          <w:i/>
          <w:sz w:val="26"/>
          <w:szCs w:val="26"/>
        </w:rPr>
        <w:t>( “</w:t>
      </w:r>
      <w:r>
        <w:rPr>
          <w:rFonts w:cs="MAC C Times" w:ascii="MAC C Times" w:hAnsi="MAC C Times"/>
          <w:b/>
          <w:i/>
          <w:sz w:val="26"/>
          <w:szCs w:val="26"/>
        </w:rPr>
        <w:t>Sl. vesnik na Republika Makedonija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br. 69 / 96 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 xml:space="preserve">Zakon za za{tita na vodite </w:t>
      </w:r>
      <w:r>
        <w:rPr>
          <w:b/>
          <w:i/>
          <w:sz w:val="26"/>
          <w:szCs w:val="26"/>
        </w:rPr>
        <w:t>(“</w:t>
      </w:r>
      <w:r>
        <w:rPr>
          <w:rFonts w:cs="MAC C Times" w:ascii="MAC C Times" w:hAnsi="MAC C Times"/>
          <w:b/>
          <w:i/>
          <w:sz w:val="26"/>
          <w:szCs w:val="26"/>
        </w:rPr>
        <w:t>Sl. vesnik na Republika Makedonija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 br. 4 / 9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Zakon za za{tita na vozduhot od zagaduvawe (</w:t>
      </w:r>
      <w:r>
        <w:rPr>
          <w:b/>
          <w:i/>
          <w:sz w:val="26"/>
          <w:szCs w:val="26"/>
        </w:rPr>
        <w:t xml:space="preserve"> “</w:t>
      </w:r>
      <w:r>
        <w:rPr>
          <w:rFonts w:cs="MAC C Times" w:ascii="MAC C Times" w:hAnsi="MAC C Times"/>
          <w:b/>
          <w:i/>
          <w:sz w:val="26"/>
          <w:szCs w:val="26"/>
        </w:rPr>
        <w:t>Sl. vesnik na SRM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 br.20 / 74 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Pravilnik za maksimalno dozvoleni koncentracii i koli~estva i za drugi {tetni materii koi mo`at da go zagadat vozduhot vo naselenite mesta i formirawe na zoni i sanitarna za{tita (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Sl. vesnik na SRM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br.13 / 76 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Uredba za klasifikacija na vodite (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Sl. Vesnik na Republika Makedonija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 br. 18 /  9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 xml:space="preserve">Uredba za kategorizacija na vodotecite, ezerata, akumulaciite i podzemnite vodi (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Sl. vesnik na Republika Makedonija</w:t>
      </w:r>
      <w:r>
        <w:rPr>
          <w:b/>
          <w:i/>
          <w:sz w:val="26"/>
          <w:szCs w:val="26"/>
        </w:rPr>
        <w:t>”</w:t>
      </w:r>
      <w:r>
        <w:rPr>
          <w:rFonts w:cs="MAC C Times" w:ascii="MAC C Times" w:hAnsi="MAC C Times"/>
          <w:b/>
          <w:i/>
          <w:sz w:val="26"/>
          <w:szCs w:val="26"/>
        </w:rPr>
        <w:t xml:space="preserve"> br. 18  /  99)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 xml:space="preserve">Odluka za utvrduvawe vo koi slu~ai i pod koi uslovi se smeta deka e naru{en mirot na gra|anite od {tetna bu~ava </w:t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(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Sl. vesnik na Republika Makedonija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br. 64 / 93);</w:t>
      </w:r>
    </w:p>
    <w:p>
      <w:pPr>
        <w:pStyle w:val="Normal"/>
        <w:ind w:firstLine="360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TextBodyIndent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sto taka od strana na izgotvuva~ot na ovoj proekt se koristeni i literaturi specijalizirani za odredbite od elaboratot kako i poznavawata i iskustvata na stru~nite lica vo firmata i analizite izvr{eni od strana na Javnite zdravstveni organizacii;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LOKACIJA NA OBJEKTOT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Vo sostav na</w:t>
      </w:r>
      <w:r>
        <w:rPr>
          <w:rFonts w:cs="MAC C Times" w:ascii="MAC C Times" w:hAnsi="MAC C Times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“</w:t>
      </w:r>
      <w:r>
        <w:rPr>
          <w:rFonts w:cs="MAC C Times" w:ascii="MAC C Times" w:hAnsi="MAC C Times"/>
          <w:b/>
          <w:i/>
          <w:sz w:val="26"/>
          <w:szCs w:val="26"/>
        </w:rPr>
        <w:t>Farma Agripro DOO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- Valandovo  </w:t>
      </w:r>
      <w:r>
        <w:rPr>
          <w:rFonts w:cs="MAC C Times" w:ascii="MAC C Times" w:hAnsi="MAC C Times"/>
          <w:sz w:val="26"/>
          <w:szCs w:val="26"/>
        </w:rPr>
        <w:t>postojat objekti sklopeni vo edna kompleksna celina koi funkcionalno go zadovoluvaat procesot na proizvodstvoto na konzumni jajca  .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arakteristiki na objektite na `ivinarskata farma vo neposredna blizina na Valandovo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Objektot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@ivinarska farma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(crte` 1) vo sostav na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Farma Agripro DOO</w:t>
      </w:r>
      <w:r>
        <w:rPr>
          <w:b/>
          <w:i/>
          <w:sz w:val="26"/>
          <w:szCs w:val="26"/>
        </w:rPr>
        <w:t>”</w:t>
      </w:r>
      <w:r>
        <w:rPr>
          <w:rFonts w:cs="MAC C Times" w:ascii="MAC C Times" w:hAnsi="MAC C Times"/>
          <w:b/>
          <w:i/>
          <w:sz w:val="26"/>
          <w:szCs w:val="26"/>
        </w:rPr>
        <w:t xml:space="preserve"> Valandovo</w:t>
      </w:r>
      <w:r>
        <w:rPr>
          <w:rFonts w:cs="MAC C Times" w:ascii="MAC C Times" w:hAnsi="MAC C Times"/>
          <w:sz w:val="26"/>
          <w:szCs w:val="26"/>
        </w:rPr>
        <w:t xml:space="preserve"> se prostira na povr{ina od 1,2 Ha  i se nao|a na prostrano plato na okolu 1 km. od gradot Valandovo na desnata strana od gradski regionalen pat {to vodi kon izletni~koto mesto </w:t>
      </w:r>
      <w:r>
        <w:rPr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Manastir Sv.\or|i </w:t>
      </w:r>
      <w:r>
        <w:rPr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- zna~i deka e odli~no re{eno pra{aweto okolu soobra}ajniot priod. 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Objektot vo svojot kompleks gi opfa}a slednite elementi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-    garderob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objekti za ~uvawe na koko{ki - nosilk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magacinski prostor za ~uvawe na alati i ambala`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silosna stan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pak - centar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afiler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dezobarier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objekt za obezbeduvawe ( ~uvara )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silosi za hran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izvor na vod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zeleni povr{ini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Objektite za ~uvawe na koko{ki - nesilki</w:t>
      </w:r>
      <w:r>
        <w:rPr>
          <w:rFonts w:cs="MAC C Times" w:ascii="MAC C Times" w:hAnsi="MAC C Times"/>
          <w:sz w:val="26"/>
          <w:szCs w:val="26"/>
        </w:rPr>
        <w:t xml:space="preserve"> ( so dimenzii 84m h 12 m ) se opremeni so specijalizirana oprema koja se sostoi od 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afez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mesta za smestuvawe na jajc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mesta za koko{kiniot izmet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poilk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hranilki;</w:t>
      </w:r>
    </w:p>
    <w:p>
      <w:pPr>
        <w:pStyle w:val="BodyTextIndent2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BodyTextIndent2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Od stranata na strani~nite yidovi postojat ventilatori koi ja zadovoluvaat klimatskata sostojba vo halata i uslovite koi treba da se zadovoluvaat za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nega </w:t>
      </w:r>
      <w:r>
        <w:rPr>
          <w:rFonts w:cs="Times New Roman" w:ascii="Times New Roman" w:hAnsi="Times New Roman"/>
          <w:sz w:val="26"/>
          <w:szCs w:val="26"/>
        </w:rPr>
        <w:t xml:space="preserve">“ </w:t>
      </w:r>
      <w:r>
        <w:rPr>
          <w:rFonts w:cs="MAC C Times" w:ascii="MAC C Times" w:hAnsi="MAC C Times"/>
          <w:sz w:val="26"/>
          <w:szCs w:val="26"/>
        </w:rPr>
        <w:t xml:space="preserve">na  koko{kite. 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sto taka na yidovite na ovie objekti postoi sistem za razladuvawe na halite so pomo{ na paneli - sistemi i razladuvawe so voda so pumpi so {to se podobruvaat faktorite za uspe{no odgleduvawe na koko{kite.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Magacinski prostori za ~uvawe na alati i ambala`a</w:t>
      </w:r>
      <w:r>
        <w:rPr>
          <w:rFonts w:cs="MAC C Times" w:ascii="MAC C Times" w:hAnsi="MAC C Times"/>
          <w:sz w:val="26"/>
          <w:szCs w:val="26"/>
        </w:rPr>
        <w:t xml:space="preserve"> prestavuvaat objekti vo koi se zadovoleni uslovite za skladirawe i istite se od tvrda gradba.  So postoe~koto osvetlenie se zadovoluva magacinskiot prostor za da mo`e neprekinato da se operira vo negoviot depandans.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Pak centarot-sortirnica</w:t>
      </w:r>
      <w:r>
        <w:rPr>
          <w:rFonts w:cs="MAC C Times" w:ascii="MAC C Times" w:hAnsi="MAC C Times"/>
          <w:sz w:val="26"/>
          <w:szCs w:val="26"/>
        </w:rPr>
        <w:t xml:space="preserve"> pretstavuva objekt koj slu`i za sotirawe na jajca i e privremeno - dnevno mesto za skladirawe na ve}e sortiranata roba.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 xml:space="preserve">Kafilerijata </w:t>
      </w:r>
      <w:r>
        <w:rPr>
          <w:rFonts w:cs="MAC C Times" w:ascii="MAC C Times" w:hAnsi="MAC C Times"/>
          <w:sz w:val="26"/>
          <w:szCs w:val="26"/>
        </w:rPr>
        <w:t xml:space="preserve">pretstavuva objekt nameneta za ne{tetno otstranuvawe na le{evite od uginata `ivina so spaluvawe. Izvedena e taka {to se zapazeni se site sanitarno higieno epidemiolo{ki karakteristiki koi {to gi nalagaat zakonskite normativi. 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Dezobarierata</w:t>
      </w:r>
      <w:r>
        <w:rPr>
          <w:rFonts w:cs="MAC C Times" w:ascii="MAC C Times" w:hAnsi="MAC C Times"/>
          <w:sz w:val="26"/>
          <w:szCs w:val="26"/>
        </w:rPr>
        <w:t xml:space="preserve"> slu`i za dezinfekcija na licata i vozilata koi vleguvaat vo regijata na farmata i vo nea se koristi dezinfekcionen rastvor  kausti~na soda vo koncentracija do 2 % i Izosan vo koncentracija 0,01 % , hlorni preparati i drugi sostojki potrebni za zadovoluvawe na dezinfekcionite normativi;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Sopstven bunar za snabduvawe so voda za piewe i vodewe na</w:t>
      </w:r>
      <w:r>
        <w:rPr>
          <w:rFonts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tehnolo{kiot  proces</w:t>
      </w:r>
      <w:r>
        <w:rPr>
          <w:rFonts w:cs="MAC C Times" w:ascii="MAC C Times" w:hAnsi="MAC C Times"/>
          <w:sz w:val="26"/>
          <w:szCs w:val="26"/>
        </w:rPr>
        <w:t xml:space="preserve"> za koj se vr{at kontinuirano analizi na vodata od strana na Higieno epidemiolo{kiot zavod vo Strumica;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Sopstveni silosi za ~uvawe na hranata za koko{kite</w:t>
      </w:r>
      <w:r>
        <w:rPr>
          <w:rFonts w:cs="MAC C Times" w:ascii="MAC C Times" w:hAnsi="MAC C Times"/>
          <w:sz w:val="26"/>
          <w:szCs w:val="26"/>
        </w:rPr>
        <w:t xml:space="preserve"> so kapacitet od 10 tona koi redovno se dezinficiraat pred sekoe dopolnuvawe na hrana vo niv i istite se za{titeni od nadvore{ni vlijanija;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^uvarata ili objektot za obezbeduvawe</w:t>
      </w:r>
      <w:r>
        <w:rPr>
          <w:rFonts w:cs="MAC C Times" w:ascii="MAC C Times" w:hAnsi="MAC C Times"/>
          <w:sz w:val="26"/>
          <w:szCs w:val="26"/>
        </w:rPr>
        <w:t xml:space="preserve"> e od tvrda gradba i slu`i za prestoj na liceto koe ja obezbeduva farmata.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Garderobite</w:t>
      </w:r>
      <w:r>
        <w:rPr>
          <w:rFonts w:cs="MAC C Times" w:ascii="MAC C Times" w:hAnsi="MAC C Times"/>
          <w:sz w:val="26"/>
          <w:szCs w:val="26"/>
        </w:rPr>
        <w:t xml:space="preserve"> se izvedeni taka da se zapazeni uslovite koi se dadeni vo Pravilnikot za higieno- tehnolo{ki kriteriumi za objekti vo proizvodstvoto;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Zelenite povr{ini</w:t>
      </w:r>
      <w:r>
        <w:rPr>
          <w:rFonts w:cs="MAC C Times" w:ascii="MAC C Times" w:hAnsi="MAC C Times"/>
          <w:sz w:val="26"/>
          <w:szCs w:val="26"/>
        </w:rPr>
        <w:t xml:space="preserve"> se vo celost postaveni vo celiot terenski prostor i vo svojata sodr`ina imaat zastapeno : drvja,  trevnati povr{ini i sl. so {to navistina se dobiva fizionomija na prekrasno ureden ekolo{ki objekt.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PROCESI VO @IVINARSKA FARMA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Hrane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 xml:space="preserve">Hraneweto na koko{kite i jarkite se izveduva so posebni liniski sistemi koi se montirani na celosnata sistemska aparatura na kafezite i e taka programirana da se zadovoluvaat potrebite na koko{kite odnosno nesilkite. </w:t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>Kako materii koi se koristat za zadovoluvawe na normativite na ishranata se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sz w:val="26"/>
          <w:szCs w:val="26"/>
        </w:rPr>
        <w:t>koncentrat sostaven po receptura koj se proizveduva vo sopstven pogon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vitaminski dodatok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drugi aditivi;</w:t>
      </w:r>
    </w:p>
    <w:p>
      <w:pPr>
        <w:pStyle w:val="Normal"/>
        <w:ind w:left="360" w:hanging="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Za{tita na jatoto</w:t>
      </w:r>
      <w:r>
        <w:rPr>
          <w:rFonts w:cs="MAC C Times" w:ascii="MAC C Times" w:hAnsi="MAC C Times"/>
          <w:sz w:val="26"/>
          <w:szCs w:val="26"/>
        </w:rPr>
        <w:t xml:space="preserve"> 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 xml:space="preserve">Za za{tita na jatoto se vr{i vakcinirawe koe e izvedeno kako antagonizam na ~uma, bronhitis i sindrom na pad na nosivosta na jajca t.n. EDS i toa se vr{i so : 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 xml:space="preserve">rasprskuvawe vo vozduhot, 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 xml:space="preserve">so vnesuvawe preku vodata i 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 xml:space="preserve">so avtomatski ubod so injektirawe. 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Odgleduvawe na koko{ki - nesilk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Se izveduva vo objektot vo neposredna blizina na Valandovo kade kapacitetot e 88.000 nesilki smesteni vo kafezi </w:t>
      </w:r>
      <w:r>
        <w:rPr>
          <w:rFonts w:cs="MAC C Times" w:ascii="MAC C Times" w:hAnsi="MAC C Times"/>
          <w:b/>
          <w:sz w:val="26"/>
          <w:szCs w:val="26"/>
        </w:rPr>
        <w:t>SALMET</w:t>
      </w:r>
      <w:r>
        <w:rPr>
          <w:rFonts w:cs="MAC C Times" w:ascii="MAC C Times" w:hAnsi="MAC C Times"/>
          <w:sz w:val="26"/>
          <w:szCs w:val="26"/>
        </w:rPr>
        <w:t xml:space="preserve"> i se so postar datum. 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apazena e klimatizacijata vo letniot period so pomo{ na voda i panel sistemi so pumpna konfiguracija na  instaliran sistem na yidovite.</w:t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>Ventilacija se izveduva so ventilatori koi se postaveni na strani~nite yidovi i se nadopolnuvaat na klimatskite pojasi na panelite za zadovoluvawe na mikroklimatskite uslovi vo objektite za ~uvawe na koko{ki - nesilki.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eastAsia="MAC C Times"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sz w:val="26"/>
          <w:szCs w:val="26"/>
        </w:rPr>
        <w:t xml:space="preserve">Hranata se dotura od silosite avtomatski so lenti, kako {to e i doturot na voda preku avtomatski sistem na cevki. 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 xml:space="preserve">Jajcata {to se nesat so sistem izleguvaat na predniot del od kafezite od kade vrabotenite gi sobiraat i gi prenesuvaat na sortirawe. 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z|ubruvaweto se vr{i so skreperi dol` kanalite so avtomatsko upravuvawe.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na~i li~nata karta na ovoj proces izgleda vaka: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Proces: odgleduvawe na koko{ki - nesilki;</w:t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Kapacitet: 88.000 nesilki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afezi : SALMET ( Germanija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Rasa</w:t>
      </w:r>
      <w:r>
        <w:rPr>
          <w:b/>
          <w:i/>
          <w:sz w:val="26"/>
          <w:szCs w:val="26"/>
        </w:rPr>
        <w:t>: ISABROWN, LOMAN, HISEX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limatizacija: so ladewe so voda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Dotur na hrana i voda: avtomatski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Iz|ubruvawe : avtomatsko;</w:t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Ventilacija : So  ventilatori strani~no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Sortirawe na gotovite proizvod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Za sortirawe se koristi halata - sortirnica a jajcata se prenesuvaat na sistem za transport na jajca odnosno avtomatski doa|aaat na ma{inata za sortirawe od sekoj objekt posebno. Dooolku se donesuvaat od drugite farmi toa se izveduva so transportno vozilo vo sterilizirani kutii do  ma{inata za sortirawe kade {to avtomatski se vr{i nivno oddeluvawe sprema goleminata. 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Sortiraweto se vr{i vo 7 klasi kako {to nalaga pazarniot kriterium. Sekoja klasa ima soodvetno ime i toa :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Super Sof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Sof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An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Bert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Cezar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Dor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Ema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 xml:space="preserve">Kako sporedba za toa kolku e te`inata na jajcata  se zema kako najgolema Super Sofija koja e nad 70 grama, a najmalata Ema e so te`ina pod 45 grama. 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Drugite naslovi na gotov proizvod se razlikuvaat vo sekoja od klasite po 5 grama.</w:t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sz w:val="26"/>
          <w:szCs w:val="26"/>
        </w:rPr>
        <w:t>Po sortiraweto na gotovite proizvodi vrabotenite lica gi redat gotovite proizvodi vo prazni strerilizirani kutii i specijalni specijalizirani tabli-vlo{ki od kade se prenesuvaat vo magacinskiot prostor spremni za proda`ba.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Operacija iz|ubruva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z|ubruvaweto od kafezite se vr{i avtomatsko so pomo{ na takanare~nite skreperi po celata dol`ina na kanalite. Po iznesuvaweto na |ubreto od halite so pomo{ na elevator - `irafa se polni vo prikolki za da potoa se rasturi po nivite kako dopolnuvawee na pedolo{kata programa. Isto taka od strana na Ministerstvoto za zemjodelie, {umarstvo i vodostopanstvo ima dobieno re{enie za lokacija za odlagawe na |ubrivoto na specijalna za toa parcela koja {to e dosta daleku od naseleno mesto.</w:t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>Vo krugot na `ivinarskata farma postoi improvizirano plato za odle`uvawe na |ubreto, no momentalno ne e vo funkcija od prosta pri~ina {to |ubreto direktno se raznesuva po okolnite nivi ilis e odlaga na lokacijata.</w:t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sz w:val="26"/>
          <w:szCs w:val="26"/>
        </w:rPr>
        <w:t>Za da go vidime kako se odnesuva |ubreto kako proizvod na krajot od proizvodstvoto, a koe {to pretstavuva poseben segment i mo`en zagaduva~ na okolinata gledano od ekolo{ki aspekt, }e zememe za primer komparacija pome|u potro{uva~kata na hrana i soodvetnata koli~ina na |ubre koja pritoa se proizveduva taka da se doa|a do slednata konstatacija:</w:t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Potro{uva~kata na hrana vo prosek po edinka iznesuva 120 grama, a bidej}i vo objektot mo`at da se odgleduvaat okolu 88.000 edinki na farmata potro{uva~kata na hrana iznesuva okolu 10 toni na den. 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Spored op{to prifatenite normi vo `ivinarskata farma se produciraat slednite koli~ini na |ubre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od 1 ton potro{ena hrana se dobiva 0,85 toni |ubriv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od 10 toni se dobivaat 8.5 toni |ubrivo;</w:t>
      </w:r>
    </w:p>
    <w:p>
      <w:pPr>
        <w:pStyle w:val="Normal"/>
        <w:ind w:left="360" w:firstLine="36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8.5 toni h 365 dena =  3102 toni |ubrivo vo godinat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Tretman na izumrenata `ivin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BodyTextIndent3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Mrtvata `ivina se nosi vo specijalno za toa izgotven prostor nare~en kafilerija koja e oddale~ena 100 metri od objektot. </w:t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Kafilerijata e izgradena soglasno so site sanitarno - zdravstveni i veterinarni propisi kade {to le{evite na izumrenite koko{ki soodvetno se tretiraat so spaluvawe. 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Emisija na {tetni komponenti vo vozduh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Prirodata na dejnosta koja se vr{i vo objektot  na </w:t>
      </w:r>
      <w:r>
        <w:rPr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 xml:space="preserve">Farma Agripro DOO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- Valandovo</w:t>
      </w:r>
      <w:r>
        <w:rPr>
          <w:rFonts w:cs="MAC C Times" w:ascii="MAC C Times" w:hAnsi="MAC C Times"/>
          <w:sz w:val="26"/>
          <w:szCs w:val="26"/>
        </w:rPr>
        <w:t xml:space="preserve"> uka`uva na komponentite koi se emitiraat vo vozduhot kako proizvod na procesite koi se odvivaat vo objektite. 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Vo nenaso~enata emisija na komponenti vo vozduhot dominiraat materii koi se produkt od raspa|awe na organskite materii i fiziolo{kite procesi na `ivinata.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stite se karakteriziraat so neprijatna mirizba, no nema takva koncentracija na {tetni materii koi bi ja nadminale maksimalno dozvolenata koncentracija i {tetno bi vlijale vrz `ivotnata sredina i prirodata.</w:t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@ivinarskata farma e locirana vo krugot na obrabotlivo zemjodelsko zemji{te na dovolna oddale~enost od stambenite objekti, {to e vo soglasnost so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Pravilnikot za klasifikacija na objektite {to so ispu{tawe na {tetni materii mo`at da go zagadat vozduhot vo naselenite mesta i formirawe na zoni na sanitarna za{tita </w:t>
      </w:r>
      <w:r>
        <w:rPr>
          <w:b/>
          <w:i/>
          <w:sz w:val="26"/>
          <w:szCs w:val="26"/>
        </w:rPr>
        <w:t>“ ( 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Sl. vesnik na R. Makedonija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br. 18/ 99)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@ivinarskite farmi sprema kapacitetot spa|aat vo objektite od treta klasa kade e potrebno rastojanieto do naseleno mesto da e od 601 do 1000 metri a vo slu~ajot taa distanca e pogolema od 1000 metri so {to e ispolnet uslovot soglasno so spomenatiot Pravilnik.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@ivinarskata farma ne vr{i zagaduvawe na vozduhot so {tetni materii i soglasno so postoe~kite va`e~ki normativi ne e potrebna posebna za{tita.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Emisija na {tetna bu~av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Soglasno so </w:t>
      </w:r>
      <w:r>
        <w:rPr>
          <w:rFonts w:cs="MAC C Times" w:ascii="MAC C Times" w:hAnsi="MAC C Times"/>
          <w:b/>
          <w:i/>
          <w:sz w:val="26"/>
          <w:szCs w:val="26"/>
        </w:rPr>
        <w:t>odlukata za utvrduvawe vo koi slu~ai i pod koi uslovi se smeta deka e naru{en mirot na gra|anite od {tetna</w:t>
      </w:r>
      <w:r>
        <w:rPr>
          <w:rFonts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 xml:space="preserve">bu~ava (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Sl. vesnik na R. Makedonija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br. 64 / 93 )</w:t>
      </w:r>
      <w:r>
        <w:rPr>
          <w:rFonts w:cs="MAC C Times" w:ascii="MAC C Times" w:hAnsi="MAC C Times"/>
          <w:sz w:val="26"/>
          <w:szCs w:val="26"/>
        </w:rPr>
        <w:t xml:space="preserve">  lokacijata na `ivinarskata farma e vo podra~je na 6 grupa kade e dozvoleno nivo na bu~ava od 70 do 90 </w:t>
      </w:r>
      <w:r>
        <w:rPr>
          <w:i/>
          <w:sz w:val="26"/>
          <w:szCs w:val="26"/>
        </w:rPr>
        <w:t>dB</w:t>
      </w:r>
      <w:r>
        <w:rPr>
          <w:rFonts w:cs="MAC C Times" w:ascii="MAC C Times" w:hAnsi="MAC C Times"/>
          <w:sz w:val="26"/>
          <w:szCs w:val="26"/>
        </w:rPr>
        <w:t xml:space="preserve">. 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Prema prirodata na dejnosta nivoto na {tetna bu~ava {to se emitira od objektot `ivinarska farma e daleku od maksimalnoto dozvoleno nivo i nema potreba od sproveduvawe na posebni merki za spre~uvawe na {tetnata bu~ava.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Emisija na jonizira~ko i nejonizira~ko zra~ewe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TextBody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Vo okolinata na `ivinarskata farma ne postoi izvor koj }e vr{i jonizira~ko ili nejonizira~ko zra~ewe {to zna~i deka nema potreba od sproveduvawe na nekoi merki koi }e vlijaat na namaluvaweto na zra~eweto vo objektot {to pak povlekuva deka nema potreba od izrabotka na posebna program merka za anulirawe na negativnoto vlijanie na zra~eweto.</w:t>
      </w:r>
    </w:p>
    <w:p>
      <w:pPr>
        <w:pStyle w:val="TextBody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TextBody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4.10.Koristewe i deponirawe na otpadoci</w:t>
      </w:r>
    </w:p>
    <w:p>
      <w:pPr>
        <w:pStyle w:val="TextBody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TextBody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Kako otpadok koj se javuva vo objektot e |ubrivoto koj se polaga na posebno plato vo blizina na halite a potoa se rastura po okolnite zemjodelski zemji{ta so {to se vr{i |ubrewe na okolnite povr{ini.</w:t>
      </w:r>
    </w:p>
    <w:p>
      <w:pPr>
        <w:pStyle w:val="TextBody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Vtor otpadok e plasti~nata folija koja gi obmotuva vlo{kite za gotov proizvod i istite se predavaat na firmi kade {to slu`at kako sekundarna surovina ili zaedno so drugiot otpad se nosat na specijalni deponii koi se odredeni od strana na Op{tinskite nadle`ni organi.</w:t>
      </w:r>
    </w:p>
    <w:p>
      <w:pPr>
        <w:pStyle w:val="TextBody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TextBody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 xml:space="preserve">4.11. Za{tita na delovi i objekti na prirodata zaradi za~uvuvawe na nivnata avtenti~na sostojba kako i koristewe na prirodnite bogatstva vo optimalni granici    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TextBody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Vo okolinata na farmata nema posebno za{titeni delovi i objekti koi treba da se za~uvaat poradi nivnata avtenti~na sostojba kako {to nema nitu prirodni bogatstva {to povlekuva deka nema potreba od posebna za{tita. Duri naprotiv, rakovodniot tim se gri`i da go unapredi prostorot okolu farmata so zasaduvawe na ovo{ni nasadi, zeleni povr{ini i hortikulturni re{enija zaradi podobruvawe na okolinata.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4.12. Emisija na {tetni materii vo vodat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TextBody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Poradi prirodata na rabotnite aktivnosti ima potencijalna opasnost za zagaduvawe na podzemnite vodi od iz|ubruvaweto i zagaduvaweto na podzemnite vodi so deponirawe na |ubrivoto.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>Kako zadovoluva~ki moment e {to |ubrivoto po iz|ubruvaweto se nosi na zemjodelskite povr{ini i ne se deponira, a so toa i ne se kompostira na posebna deponija.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a izbegnuvawe na mo`nosta za pogolemo zagaduvawe na podzemnite vodi, potrebno e sepak kontrolirano sledewe na nivniot sostav i so toa soodvetno prevzemawe na merki za anulirawe na negativnite dejstva.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JAVNOST NA PODATOCITE ZA SOSTOJBATA NA KVALITETOT I POJAVITE ZA ZAGROZUVAWE NA @IVOTNATA SREDINA I PRIRODATA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BodyText2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ab/>
        <w:t xml:space="preserve">Podatocite na sostojbata na kvalitetot i pojavite za zagrozuvawe na `ivotnata sredina i prirodata se pokazateli za sostojbata na post - proizvodstveniot period koga se o~ekuvaat nekoi naru{uvawa na biodiverzitetot vo okolinata. 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stite slu`at i kako faktori kon koi ne treba da se prijde so zanemaruvawe taka da }e poslu`at i kako osnova za izgotvuvawe na programa za eliminirawe na nekoi pogolemi polutanti koi mo`at i toa kako da go spre~at “ vistinskiot razvoj “ na prirodata a so toa mo`at da go spre~at i samoto proizvodstvo.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atoa e neizbe`no istite ovie podatoci da bidat javni. Javnosta se vr{i taka {to se sproveduva konstantna kontrola na 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vantitetot i kvalitetot na podzemnite vod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vantitetot i kvalitetot na vodata koja se koristi za piewe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vantitetot i kvalitetot na vodata koja se upotrebuva za proizvodstveniot proces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oli~estvoto na |ubrivoto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kafileriskiot prostor vo krugot na farmata i sl.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>Isto taka ovie podatoci se javni i za site onie slu`bi koi {to vr{at kontrola na proizvodstveniot proces, na ekolo{kite kriteriumi, veterinarno - sanitarnite normativi i sl. taka {to istite mo`at da poslu`at i kako pokazatel za izgotvuvawe na podetalni informativni planovi za celata oblast.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UTVRDUVAWE NA POSEBEN RE@IM ZA UPRAVUVAWE, ZA^UVUVAWE I KORISTEWE NA PODRA^JATA NA ZA[TITENITE DELOVI I OBJEKTI NA PRIRODATA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Vo prostorot na objektot - </w:t>
      </w:r>
      <w:r>
        <w:rPr>
          <w:rFonts w:cs="Times New Roman" w:ascii="Times New Roman" w:hAnsi="Times New Roman"/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Farma Agripro DOO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” </w:t>
      </w:r>
      <w:r>
        <w:rPr>
          <w:rFonts w:cs="MAC C Times" w:ascii="MAC C Times" w:hAnsi="MAC C Times"/>
          <w:b/>
          <w:i/>
          <w:sz w:val="26"/>
          <w:szCs w:val="26"/>
        </w:rPr>
        <w:t xml:space="preserve">Valandovo </w:t>
      </w:r>
      <w:r>
        <w:rPr>
          <w:rFonts w:cs="MAC C Times" w:ascii="MAC C Times" w:hAnsi="MAC C Times"/>
          <w:sz w:val="26"/>
          <w:szCs w:val="26"/>
        </w:rPr>
        <w:t xml:space="preserve"> ne postojat nekoi pozna~ajni objekti koi treba da se za~uvaat, upravuvaat i da se koristat, pa zatoa ne treba nekoja posebna merka za niven protektorat.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No, zatoa pak od druga strana ima primena na za{titata na prirodnoto bogatstvo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>Bidej}i samiot objekt se nao|a vo krajniot del na gradot vo zelen pojas, istiot se unapreduva i se kultivira so zasaduvawe na ovo{ni nasadi kako i postavuvawe na novi hortikulturni re{enija i zeleni povr{ini.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OPREDELUVAWE NA PODRA^JA SO ZAGROZENI DELOVI I OBJEKTI VO PRIRODATA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TextBody"/>
        <w:jc w:val="both"/>
        <w:rPr/>
      </w:pPr>
      <w:r>
        <w:rPr>
          <w:rFonts w:cs="MAC C Times" w:ascii="MAC C Times" w:hAnsi="MAC C Times"/>
          <w:sz w:val="26"/>
          <w:szCs w:val="26"/>
        </w:rPr>
        <w:tab/>
        <w:t xml:space="preserve">Objektite na </w:t>
      </w:r>
      <w:r>
        <w:rPr>
          <w:rFonts w:cs="Times New Roman" w:ascii="Times New Roman" w:hAnsi="Times New Roman"/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Farma Agripro DOO </w:t>
      </w:r>
      <w:r>
        <w:rPr>
          <w:rFonts w:cs="Times New Roman" w:ascii="Times New Roman" w:hAnsi="Times New Roman"/>
          <w:b/>
          <w:i/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 ne spa|aat vo kategorijata na zagrozeni objekti vo prirodata, {to se gleda od pove}e negovi predispozicii:</w:t>
      </w:r>
    </w:p>
    <w:p>
      <w:pPr>
        <w:pStyle w:val="TextBody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mestopolo`bata na objektot - koja se nao|a podaleku od grado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horizontalno nivo na objektot - so {to e izbegnata mo`nosta za posledici od eventualna elementarna nepogoda : poplava, zemjotres i sl.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dobrata zelena povr{ina koja e zastapena vo golem del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oddale~enost od mo`ni vodeni dotoc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obezbedenost so protivpo`arni aparati i sl.</w:t>
      </w:r>
    </w:p>
    <w:p>
      <w:pPr>
        <w:pStyle w:val="BodyTextIndent2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BodyTextIndent2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sto taka se izgotvuva programa za izbegnuvawe na sekakvi mo`ni naru{uvawa na prirodnite zakonitosti.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PRIMENA NA EKOLO[KI LOKALNI KRITERIUMI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BodyText2"/>
        <w:rPr/>
      </w:pPr>
      <w:r>
        <w:rPr>
          <w:rFonts w:cs="MAC C Times" w:ascii="MAC C Times" w:hAnsi="MAC C Times"/>
          <w:sz w:val="26"/>
          <w:szCs w:val="26"/>
        </w:rPr>
        <w:tab/>
        <w:t>Vo soglasnost so Republi~kata ekolo{ka programa i Ministerstvoto za ekologija na nivo na Valandovo i soglasno so odredbite na lokalno ekolo{ko nivo stoi zacrtano da :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Farma Agripro DOO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- Valandovo kako biten segment vo ekolo{kiot disperzium na Valandovo e dol`na da :</w:t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gi sproveduva site ekolo{ki kriteriumi koi se odnesuvaat na objektite vo prirodata koi se vo resorot na ovoj objekt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gi po~ituva normativite koi se odnesuvaat na ekologijata a koi se propi{ani od strana na nadle`nite institucii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gi prezemaat site merki za da ne se naru{i ekolo{kiot biodiverzitet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unapreduva ekologijata vo celata oblast i sl.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 xml:space="preserve">So toa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Farma Agripro DOO - Valandovo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pretstavuva subjekt koj treba da se zeme v predvid pri izgotvuvawe i realizacija na lokalniot ekolo{ki akcionen plan na Valandovo.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RE[ENIJA ZA NAMALUVAWE NA ZAGADUVAWETO I DOVEDUVAWE VO RAMKITE NA MAKSIMALNO DOZVOLENITE KONCENTRACII KAKO I PROGRAMA ZA DOPOLNITELNI RE[ENIJA POTREBNI ZA PROIZVODSTVENIOT PROCES</w:t>
      </w:r>
    </w:p>
    <w:p>
      <w:pPr>
        <w:pStyle w:val="Normal"/>
        <w:jc w:val="right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Merki za namaluvawe na zagaduvaweto na vozduh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 xml:space="preserve">Od celokupnite soznanija, pri izrabotka na proektnata zada~a, jasno proizleguva deka pri va`nost na postojnite zakonski regulativi nema nikakva potreba od sporoveduvawe na nekoi posebni merki za za{tita na vozduhot od zagaduvawe od aktivnostite koi se izveduvaat vo objektite na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>Farma Agripro DOO - Valandovo</w:t>
      </w:r>
      <w:r>
        <w:rPr>
          <w:b/>
          <w:i/>
          <w:sz w:val="26"/>
          <w:szCs w:val="26"/>
        </w:rPr>
        <w:t>”</w:t>
      </w:r>
      <w:r>
        <w:rPr>
          <w:rFonts w:cs="MAC C Times" w:ascii="MAC C Times" w:hAnsi="MAC C Times"/>
          <w:b/>
          <w:i/>
          <w:sz w:val="26"/>
          <w:szCs w:val="26"/>
        </w:rPr>
        <w:t>.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Merki za spre~uvawe na bu~avata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 po ovaa komponenta nema potreba od sproveduvawe na posebni merki i aktivnosti bidej}i nivoto na {tetna bu~ava nema osnova da gi nadmine propi{anite merki i normi.</w:t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Re{enija za spre~uvawe na zagaduvaweto na vodata</w:t>
      </w:r>
    </w:p>
    <w:p>
      <w:pPr>
        <w:pStyle w:val="Normal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>Povr{inskata otpadna voda (efluentot) od tehnolo{kiot proces na `ivinarskata farma ne se ispu{ta i nema da se ispu{ta za da ne se naru{i ekolo{kiot sistem vo okolinata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405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Re{enija koi }e spre~at zagaduvawe na podzemnite vodi se slednite:</w:t>
      </w:r>
    </w:p>
    <w:p>
      <w:pPr>
        <w:pStyle w:val="Normal"/>
        <w:ind w:firstLine="405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Izvedba na plato za deponirawe na |ubreto ( komposter):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izvedba na betonirano i hidroizolirano plato za deponirawe na |ubreto so soodveten naklon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nagibot da go vodi te~niot filtrat vo posebna za taa namena jam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so posebna pumpa filtratot od jamata da se rasprskuva vrz kompostot i so prirodno isparuvawe da se namaluva negovata koli~ina;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Rok na izvedba na proektot: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izrabotka na proekt do krajot na 2004 godin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po~etok i izvr{uvawe na izvedba na rabotite do krajot na 2004 godina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Re{enija so koi se spre~uva zagaduvaweto so tvrd otpad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Bidej}i tvrd otpad vo proizvodstveniot proces na farmata e |ubrivoto i kompostot, zaedno so otpadnite ambala`i, nema potreba od sproveduvawe na posebni merki ako se sprovedeni merkite za za{tita na podzemnite vodi od prethodnoto poglavje.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Sanitarna otpadna voda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Sanitarnite otpadni vodi se re{avaat so posebna jama za taa namena koja {to e izvedena soglasno site sanitarni merki.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Sanitaren del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Sanitarniot del }e go zameni postoe~kiot i }e se sostoi od dva dela 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garderobi</w:t>
      </w:r>
      <w:r>
        <w:rPr>
          <w:rFonts w:cs="MAC C Times" w:ascii="MAC C Times" w:hAnsi="MAC C Times"/>
          <w:sz w:val="26"/>
          <w:szCs w:val="26"/>
        </w:rPr>
        <w:t xml:space="preserve"> - koi }e slu`at kako mesto za ostavawe na rabotnata oble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sanitaren jazol</w:t>
      </w:r>
      <w:r>
        <w:rPr>
          <w:rFonts w:cs="MAC C Times" w:ascii="MAC C Times" w:hAnsi="MAC C Times"/>
          <w:sz w:val="26"/>
          <w:szCs w:val="26"/>
        </w:rPr>
        <w:t xml:space="preserve"> - so </w:t>
      </w:r>
      <w:r>
        <w:rPr>
          <w:sz w:val="26"/>
          <w:szCs w:val="26"/>
        </w:rPr>
        <w:t>WC</w:t>
      </w:r>
      <w:r>
        <w:rPr>
          <w:rFonts w:cs="MAC C Times" w:ascii="MAC C Times" w:hAnsi="MAC C Times"/>
          <w:sz w:val="26"/>
          <w:szCs w:val="26"/>
        </w:rPr>
        <w:t>, tu{ kabina i umivalnica;</w:t>
      </w:r>
    </w:p>
    <w:p>
      <w:pPr>
        <w:pStyle w:val="Normal"/>
        <w:ind w:left="360" w:hanging="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rFonts w:cs="MAC C Times" w:ascii="MAC C Times" w:hAnsi="MAC C Times"/>
          <w:sz w:val="26"/>
          <w:szCs w:val="26"/>
        </w:rPr>
        <w:t>Rok: maj 2004 godina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eastAsia="MAC C Times" w:cs="MAC C Times" w:ascii="MAC C Times" w:hAnsi="MAC C Times"/>
          <w:b/>
          <w:i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>Ureduvawe na parking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4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Parkingot }e bide ureden na izlezot na objektot i istiot }e bide postaven taka da ne go zagrozuva soobra}ajnoto re{enie koe vodi do objektot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Farma Agripro DOO</w:t>
      </w:r>
      <w:r>
        <w:rPr>
          <w:rFonts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 xml:space="preserve"> - Valandovo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.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>
          <w:rFonts w:cs="MAC C Times" w:ascii="MAC C Times" w:hAnsi="MAC C Times"/>
          <w:sz w:val="26"/>
          <w:szCs w:val="26"/>
        </w:rPr>
        <w:t>Rok : po~etok na  2004 godina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9.10.Ureduvawe na hortikulturata vo objektot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a zadovoluvawe na hortikulturata vo objektot }e se postavat novi re{enija so zeleni povr{ini i drvni nasadi i istite }e bidat izvedeni soglasno programa za hortikultura {to zna~i deka }e se podigne na u{te povisoko nivo zeleniloto vo krugot na objektot a toa zna~i deka }e se podigne ekolo{kiot faktor za zadovoluvawe na kriteriumite na ekolo{kite normativni standardi.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>Rok: postojano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SLEDEWE NA VLIJANIETO NA IZVORITE NA ZAGADUVAWE VRZ @IVOTNATA SREDINA</w:t>
      </w:r>
    </w:p>
    <w:p>
      <w:pPr>
        <w:pStyle w:val="Normal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>Za da mo`e da se sledat izvorite na zagaduvawe vrz `ivotnata sredina utvrdeno e deka kako izvor na zagaduvawe se javuva podzemnata voda za ~ie namaluvawe na nejzinoto negativno vlijanie e predvidena posebna programa koja sodr`i slednoto :</w:t>
      </w:r>
    </w:p>
    <w:p>
      <w:pPr>
        <w:pStyle w:val="Normal"/>
        <w:ind w:firstLine="36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izvedba na pijazometriska bu{otina na dale~ina od 100 metri od deponijata za |ubrivoto za kontrola na kvalitetot na podzemnite vodi do krajot na 2003 godin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Times" w:ascii="MAC C Times" w:hAnsi="MAC C Times"/>
          <w:b/>
          <w:i/>
          <w:sz w:val="26"/>
          <w:szCs w:val="26"/>
        </w:rPr>
        <w:t>analiza i vodewe na evidencija za kvalitetot na podzemnata voda, {to }e se izveduva dva pati godi{no - prolet i esen od strana na ovlastena institucija pri {to }e se analiziraat parametrite koi {to se karakteristi~ni za zagaduvaweto od ovaa tehnologija. Ovie ispituvawa }e se izveduvaat do iskopot na pijazometriskata bu{otina od postoe~kiot podzemen bunar;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Ovoj elaborat zaedno so predvidenata programa stapuvaat na sila na denot na donesuvaweto na sednicata na Upravniot odbor na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Farma Agripro DOO -</w:t>
      </w:r>
      <w:r>
        <w:rPr>
          <w:rFonts w:cs="MAC C Times" w:ascii="MAC C Times" w:hAnsi="MAC C Times"/>
          <w:sz w:val="26"/>
          <w:szCs w:val="26"/>
        </w:rPr>
        <w:t xml:space="preserve"> </w:t>
      </w:r>
      <w:r>
        <w:rPr>
          <w:rFonts w:cs="MAC C Times" w:ascii="MAC C Times" w:hAnsi="MAC C Times"/>
          <w:b/>
          <w:i/>
          <w:sz w:val="26"/>
          <w:szCs w:val="26"/>
        </w:rPr>
        <w:t xml:space="preserve">Valandovo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pri {to istata treba da se sprovedi soglasno so predvidenite rokovi.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sz w:val="26"/>
          <w:szCs w:val="26"/>
        </w:rPr>
        <w:t xml:space="preserve">Za sproveduvaweto na programata e odgovoren direktorot na 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b/>
          <w:i/>
          <w:sz w:val="26"/>
          <w:szCs w:val="26"/>
        </w:rPr>
        <w:t xml:space="preserve"> Farma Agripro DOO - Valandovo </w:t>
      </w:r>
      <w:r>
        <w:rPr>
          <w:b/>
          <w:i/>
          <w:sz w:val="26"/>
          <w:szCs w:val="26"/>
        </w:rPr>
        <w:t>“</w:t>
      </w:r>
      <w:r>
        <w:rPr>
          <w:rFonts w:cs="MAC C Times" w:ascii="MAC C Times" w:hAnsi="MAC C Times"/>
          <w:sz w:val="26"/>
          <w:szCs w:val="26"/>
        </w:rPr>
        <w:t xml:space="preserve"> .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  <w:t xml:space="preserve">Elaboratot i programata mo`at da poslu`at i za regulirawe na statusot na rabotnata edinica soglasno so zakonskite normativi i akti koi se doneseni na nivo na Republika Makedonija i kako takvi elaboratot i programata mo`at da se menuvaat soglasno so promenite na zakonskite akti utvrdeni vo Slu`ben vesnik na Republika Makedonija. </w:t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720"/>
        <w:jc w:val="right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Upravnik,</w:t>
      </w:r>
    </w:p>
    <w:p>
      <w:pPr>
        <w:pStyle w:val="Normal"/>
        <w:ind w:firstLine="720"/>
        <w:jc w:val="right"/>
        <w:rPr>
          <w:rFonts w:ascii="MAC C Times" w:hAnsi="MAC C Times" w:cs="MAC C Times"/>
          <w:b/>
          <w:b/>
          <w:i/>
          <w:i/>
          <w:sz w:val="26"/>
          <w:szCs w:val="26"/>
        </w:rPr>
      </w:pPr>
      <w:r>
        <w:rPr>
          <w:rFonts w:cs="MAC C Times" w:ascii="MAC C Times" w:hAnsi="MAC C Times"/>
          <w:b/>
          <w:i/>
          <w:sz w:val="26"/>
          <w:szCs w:val="26"/>
        </w:rPr>
        <w:t>Vasil Zajkov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Handwriting">
    <w:charset w:val="00"/>
    <w:family w:val="swiss"/>
    <w:pitch w:val="variable"/>
  </w:font>
  <w:font w:name="M_Vremya">
    <w:charset w:val="00"/>
    <w:family w:val="auto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edonian Tms" w:hAnsi="Macedonian Tms" w:cs="Macedonian Tms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Macedonian Tms" w:hAnsi="Macedonian Tms" w:cs="Macedonian T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Macedonian Tms" w:hAnsi="Macedonian Tms" w:cs="Macedonian Tms"/>
      <w:sz w:val="24"/>
    </w:rPr>
  </w:style>
  <w:style w:type="paragraph" w:styleId="BodyTextIndent2">
    <w:name w:val="Body Text Indent 2"/>
    <w:basedOn w:val="Normal"/>
    <w:qFormat/>
    <w:pPr>
      <w:ind w:firstLine="360"/>
    </w:pPr>
    <w:rPr>
      <w:rFonts w:ascii="Macedonian Tms" w:hAnsi="Macedonian Tms" w:cs="Macedonian Tms"/>
      <w:sz w:val="28"/>
    </w:rPr>
  </w:style>
  <w:style w:type="paragraph" w:styleId="BodyTextIndent3">
    <w:name w:val="Body Text Indent 3"/>
    <w:basedOn w:val="Normal"/>
    <w:qFormat/>
    <w:pPr>
      <w:ind w:firstLine="420"/>
    </w:pPr>
    <w:rPr>
      <w:rFonts w:ascii="Macedonian Tms" w:hAnsi="Macedonian Tms" w:cs="Macedonian Tms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7:24:00Z</dcterms:created>
  <dc:creator>Zajkov Mitko</dc:creator>
  <dc:description/>
  <cp:keywords/>
  <dc:language>en-US</dc:language>
  <cp:lastModifiedBy>Mihajlo Konevski</cp:lastModifiedBy>
  <cp:lastPrinted>2006-12-05T20:39:00Z</cp:lastPrinted>
  <dcterms:modified xsi:type="dcterms:W3CDTF">2006-12-05T19:54:00Z</dcterms:modified>
  <cp:revision>12</cp:revision>
  <dc:subject/>
  <dc:title>A</dc:title>
</cp:coreProperties>
</file>